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133346133"/>
      <w:bookmarkStart w:id="1" w:name="__Fieldmark__0_313334613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133346133"/>
      <w:bookmarkStart w:id="3" w:name="__Fieldmark__1_313334613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133346133"/>
      <w:bookmarkStart w:id="5" w:name="__Fieldmark__2_313334613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133346133"/>
      <w:bookmarkStart w:id="7" w:name="__Fieldmark__3_313334613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133346133"/>
      <w:bookmarkStart w:id="9" w:name="__Fieldmark__4_313334613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